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. Úvod: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kt řeší návrh silnoproudé elektroinstalace a doplnění EZS ve stupni dokumentace pro provedení stavby na rozšíření parkovací kapacity pro RZP vozidlo v Ostrově.</w:t>
      </w:r>
    </w:p>
    <w:p>
      <w:pPr>
        <w:pStyle w:val="Heading7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klady: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tavební výkresy M1:50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ormy ČSN a předpisy v elektrotechnice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žadavky investora a ostatních profesních částí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užité ČSN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yl zpracován dle platných norem ČSN 33 2000-část 1-7, ČSN 33 2130 ed.4, ČSN 62 305-1 až 4 ed.2 a ČSN EN 1246-1, a ostatních norem vydaných do data zpracování projektu. 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: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pěťová soustava:</w:t>
        <w:tab/>
        <w:tab/>
        <w:t xml:space="preserve">3+NPE stř.50Hz,230/400V,TN-S 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/>
      </w:pPr>
      <w:r>
        <w:rPr/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talovaný příkon:</w:t>
        <w:tab/>
        <w:tab/>
        <w:t>Pi =   12,0 kW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oudobý odběr:</w:t>
        <w:tab/>
        <w:tab/>
        <w:t>Ps =     4,0 kW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/>
      </w:pPr>
      <w:r>
        <w:rPr>
          <w:rFonts w:cs="Calibri" w:ascii="Calibri" w:hAnsi="Calibri"/>
        </w:rPr>
        <w:t xml:space="preserve">Stávající  jistič před elektroměrem:  </w:t>
        <w:tab/>
      </w:r>
      <w:r>
        <w:rPr>
          <w:rFonts w:cs="Calibri" w:ascii="Calibri" w:hAnsi="Calibri"/>
          <w:b/>
          <w:bCs/>
        </w:rPr>
        <w:t xml:space="preserve">  3f/25A 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/>
      </w:pPr>
      <w:r>
        <w:rPr/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vržená ochrana před nebezpečným dotykem dle ČSN 33 2000-4-41 ed. 3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živých částí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izolací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kryty nebo přepážkami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neživých částí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Při poruše – automatickým odpojením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Doplňková ochrana – proudovými chrániči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-   doplňujícím ochranným pospojováním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středí – viz. samostatný protokol – příloha č. 2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světlenost Epk:</w:t>
        <w:tab/>
        <w:tab/>
        <w:t>dle výkresové části PD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rytí el. předmětů, druh kabelů a jejich uložení je navrženo s ohledem na vyskytující se prostředí, tj. prostředí venkovní a vnitřní.</w:t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echanická ochrana el. zařízení je řešena jeho osazením do rozvaděče v provedení s krytím min. IP 30/20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/>
      </w:pPr>
      <w:r>
        <w:rPr/>
      </w:r>
    </w:p>
    <w:p>
      <w:pPr>
        <w:pStyle w:val="Heading7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ana el.zařízení proti účinkům přetížení a zkratů je navržena jističi v souladu s ČSN 33 2000-4-473, ČSN 33 2000-4-43 ed.2 a ČSN 38 1754. 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V. Technický pop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/>
        </w:rPr>
        <w:t>Přeložky vedení NN, měření odběru el. energie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Objekt je v současné době připojen na stávající distribuční soustavu. Před elektroměrem je osazen jistič 3f/25A, který bude ponechán stávající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Stávající přípojková skříň a elektroměrový rozvaděč koliduje s nově navrhovaným objektem a musí být provedena přeložka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Přeložka bude realizována na náklady investora. Stávající přívodní kabel AYKY-J 3x240+120 bude v přípojkové skříni odpojen, naspojkován a zaveden zpět do přípojkové skříně, která bude přemístěna o cca 1,5m. Kabelové vedení z přípojkové skříně bude v místě nového osazení přípojkové skříně odkopán a bude provedena nová smyčka z nově osazené skříně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Pilíř s elektroměrovým rozvaděčem bude přeložen vedle přípojkové skříně. Vývod z elektroměrového rozvaděče CYKY-J 4x16 bude demontován a proveden nově, vnitřkem stávajícího objektu. Kabel bude veden na povrchu v kabelovém žlabu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V místě nového osazení plastových pilířů se skříněmi bude z objektu demontována venkovní zásuvka pro nabíjení sanitek (č 303)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V místě nového objektu budou dále demontovány dva svody hromosvodu – viz popis níže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Kabel NN (semafor HZS) - v místě stavby je veden přívodní kabel pro semafory hasičského záchranného sboru. Tento kabel bude odkopán a uložen do trubky KOPOHALF 160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/>
          <w:iCs/>
        </w:rPr>
        <w:t>Přeložení generátoru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 w:val="false"/>
          <w:iCs w:val="false"/>
        </w:rPr>
        <w:t xml:space="preserve">V místě navrhovaného objektu je v současné době osazen dieselgenerátor, který musí být přemístěn. Nově bude osazen v zadní části objektu. Stávající přívodní kabely (viz. Výkresová část) budou odpojeny, demontovány a nově provedeny v nové trase. Ve stávajícím objektu budou vedeny stávajícím prostupem do zadní části objektu, dále budou kabely uloženy v trubkách kopoflex 40 ve výkopu ve volném terénu. 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/>
        </w:rPr>
        <w:t>Elektroinstalace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Ve stávajícím objektu jsou osazeny dva rozvaděče. RH – hlavní rozvaděč objektu a RZ – zálohovaný rozvaděč z generátoru. Stávající rozvody budou ponechány. Rozvaděče budou doplněny o zařízení pro nově navrhované rozvody. Popis doplnění jednotlivých rozvaděčů – viz. Výkresová část PD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Nově navrhované rozvody budou provedeny kabely CYKY uloženými pod omítkou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Osvětlení je navrženo průmyslovými LED přisazenými svítidly 32W/4400lm, která jsou rozmístěna na stropě tak, aby nekolidovala s konstrukcí pojezdových vrat. Dvě svítidla budou osazena na stranách na stěně, ve výšce cca +2,3m. Ovládání osvětlení bude tlačítkovým spínačem přes impulsní relé osazené v rozvaděči RZ. Vně objektu u vjezdů jsou nacržena venovní LED nástěnná svítidla 12W/1348lm, IP66, ovládané samostatným spínačem u levého vjezdu. 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eastAsia="Calibri" w:cs="Calibri" w:ascii="Calibri" w:hAnsi="Calibri"/>
          <w:b/>
          <w:bCs/>
          <w:i w:val="false"/>
          <w:iCs w:val="false"/>
        </w:rPr>
        <w:t xml:space="preserve">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Osvětlení bude připojeno přes proudový chránič s vybavovacím proudem 30mA typu „A“ (dle ČSN 33 2130 ed. 4/2025)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 w:val="false"/>
          <w:iCs w:val="false"/>
        </w:rPr>
        <w:t xml:space="preserve">Pro elektrické pohony vjezdových vrat jsou navrženy dva samostatné zásuvkové obvody (316, 317) z rozvaděče RZ, ukončené samostatnými zásuvkami na stropě vedle pohonu. Z tohoto místa do prostoru vedle vrat jsou navrženy také ovládací kabely pro vrata SYKFY 2x1 uloženými v trubkách pod omítkou a ukončenými volnými vývody +2,0m u pohonu a v přístrojových krabicích u vrat ve výšce +1,2m nad podlahou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Pro nabíjení sanitek jsou navrženy samostatné zásuvkové vývody na každou stranu objektu, ukončenými průmyslovými zásuvkami 16A/230V (318, 319). Cca 10cm pod stropem bude umístěn drátěný kabelový žlab napříč garáží pro umístění nabíjecích kabelů pro sanitky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V místě osazení pilířů bude demontována zásuvka osazená vně objektu. Na tento obvod (303) bude připojena nová zásuvka osazená vně na okraji nové garáže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Do prostoru stání sanitek vně objektu je navržen sloupek se zásuvkami pro možnost nabíjení ve venkovním prostoru (322). Průmyslová zásuvka 16A/230V/2P+PE, 6h, IP44 bude umístěna na kovový sloupek výšky 1,2m. Kabel bude veden v trubce kopoflex 40 ve výkopu ve volném terénu 35/80 v délce cca 15m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Z rozvaděče RZ jsou navrženy další zásuvkové obvody dle požadavku investora (320, 321)  ukončené zásuvkami pod omítku v barvě červená ve výšce +1,2m nad podlahou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 xml:space="preserve">V zadní části garáže bude zásuvkový obvod 37 z rozvaděče RH. Zásuvky 16A/230V v provedení pod omítkou (bílé)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Dále je navržen jeden třífázový obvod, ukončený třífázovou zásuvkou 16A/400V (38) a provedený kabelem CYKY-J 5x2.5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 xml:space="preserve">Veškeré navrhované zásuvkové obvody budou provedeny přes proudové chrániče s vybavovacím proudem 30mA 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 xml:space="preserve"> (zásuvky užívány osobami bez elektrotechnické kvalifikace dle ČSN 33 2000-4-41 ed.2).</w:t>
      </w:r>
      <w:r>
        <w:rPr>
          <w:rFonts w:cs="Calibri" w:ascii="Calibri" w:hAnsi="Calibri"/>
          <w:b/>
          <w:bCs/>
          <w:i w:val="false"/>
          <w:iCs w:val="false"/>
        </w:rPr>
        <w:t xml:space="preserve">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bCs w:val="false"/>
          <w:i w:val="false"/>
          <w:iCs w:val="false"/>
          <w:u w:val="none"/>
        </w:rPr>
        <w:t xml:space="preserve">Vzduchotechnika – jednotky budou připojeny z rozvaděče RH kabely CYKY-J 3x1.5 (0,3kW/230V). Ovládání je navrženo tlačítkovým ovladačem a universálním relé SMR-T (doběh), které bude osazeno v krabici pod ovladačem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4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Vnější ochrana před bleskem</w:t>
      </w:r>
    </w:p>
    <w:p>
      <w:pPr>
        <w:pStyle w:val="Normal"/>
        <w:rPr/>
      </w:pPr>
      <w:r>
        <w:rPr>
          <w:rFonts w:cs="Calibri" w:ascii="Calibri" w:hAnsi="Calibri"/>
        </w:rPr>
        <w:t>Dle ČSN EN 62 305-1 až 4 ed.</w:t>
      </w:r>
      <w:r>
        <w:rPr>
          <w:rFonts w:cs="Calibri" w:ascii="Calibri" w:hAnsi="Calibri"/>
          <w:b w:val="false"/>
          <w:bCs w:val="false"/>
        </w:rPr>
        <w:t xml:space="preserve"> 2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j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e o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>bjekt zařazen do třídy ochrany před bleskem LPS III. se vzdáleností mezi svody 15m, poloměr valící koule 45m. N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a</w:t>
      </w:r>
      <w:r>
        <w:rPr>
          <w:rFonts w:cs="Calibri" w:ascii="Calibri" w:hAnsi="Calibri"/>
          <w:b w:val="false"/>
          <w:bCs w:val="false"/>
        </w:rPr>
        <w:t xml:space="preserve"> nový objekt je navržena hřebenová jímací soustava s jímací tyčí +1,0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stávajícím objektu je jímací soustava, která bude ponechána s těmito úpravami – dva svody kolidující s novou stavbou budou demontovány kompletně až k hřebenovému jímacímu vedení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hřebenu bude pomocí svorek MV připojeno stávající hřebenové jímací vedení k nově navrhovanému. Na okrajích nové stavby budou provedeny nové svody označené 1. a 7. – bude očíslováno dle stávajících. Od zkušebních svorkovnic budou použity zaváděcí tyče s izolovaným přechodem. Zkušební svorky budou opatřeny plastovými štítky s čísly svodů. Svorkovnice MET je připojena již ke stávajícímu uzemňovacímu vedení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ových základů bude uložen pásek FeZn 30x4, připojený v místech demontovaných svodů na stávající uzemňovací soustavu (musí být propojeno)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libri" w:ascii="Calibri" w:hAnsi="Calibri"/>
        </w:rPr>
        <w:t xml:space="preserve">Maximální zemní odpor společné zemnící soustavy hromosvodu typu B a elektroinstalace Rzmax = 10 ohmů.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ab/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Hromosvod musí být proveden dle ČSN EN 62305-1 až 4. ed.2, uzemnění dle ČSN 332000-5-54 ed. 3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. Závě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montáž musí být použit materiál a zařízení, schválené Elektrotechnickým zkušebním ústavem – Praha, pro použití při montáži na území ČR. Montážní práce musí být provedeny v souladu s požadavky platných montážních a bezpečnostních předpisů a norem ČSN. Jakékoliv odchylky od předepsaného způsobu montáže jsou nepřípustné. </w:t>
        <w:tab/>
        <w:t>Změny montáže proti řešení navrženém v tomto projektu, musí být nejprve s investorem a projektantem konzultovány a jejich provedení musí být projektantem odsouhlaseny a písemně potvrzeny.</w:t>
      </w:r>
    </w:p>
    <w:p>
      <w:pPr>
        <w:pStyle w:val="Normal"/>
        <w:rPr>
          <w:rFonts w:ascii="Calibri" w:hAnsi="Calibri" w:cs="Calibri"/>
        </w:rPr>
      </w:pPr>
      <w:r>
        <w:rPr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Karlových Varech 03/2025 </w:t>
        <w:tab/>
        <w:tab/>
        <w:tab/>
        <w:tab/>
        <w:tab/>
        <w:tab/>
        <w:t xml:space="preserve">Vypracoval: Klimešová M. 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567" w:top="1077" w:footer="567" w:bottom="85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Erie">
    <w:charset w:val="ee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956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1.2pt;mso-wrap-distance-left:0pt;mso-wrap-distance-right:0pt;mso-wrap-distance-top:0pt;mso-wrap-distance-bottom:0pt;margin-top:0.05pt;mso-position-vertical-relative:text;margin-left:233.65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Arial" w:cs="Calibri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</w:pPr>
    <w:r>
      <w:rPr>
        <w:rFonts w:eastAsia="Arial" w:cs="Calibri" w:ascii="Calibri" w:hAnsi="Calibri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  <w:t>Roz</w:t>
    </w:r>
    <w:r>
      <w:rPr>
        <w:rFonts w:cs="Calibri" w:ascii="Calibri" w:hAnsi="Calibri"/>
        <w:b w:val="false"/>
        <w:bCs w:val="false"/>
        <w:i w:val="false"/>
        <w:strike w:val="false"/>
        <w:dstrike w:val="false"/>
        <w:color w:val="000000"/>
        <w:sz w:val="16"/>
        <w:szCs w:val="16"/>
        <w:u w:val="none"/>
      </w:rPr>
      <w:t>šíření parkovací kapacity pro RZP vozidlo v Ostrově</w:t>
    </w:r>
  </w:p>
  <w:p>
    <w:pPr>
      <w:pStyle w:val="Normal"/>
      <w:autoSpaceDE w:val="false"/>
      <w:spacing w:lineRule="exact" w:line="228"/>
      <w:jc w:val="lef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eastAsia="Arial" w:cs="Calibri" w:ascii="Calibri" w:hAnsi="Calibri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  <w:t>D1.2.5  Silnoproud</w:t>
    </w:r>
  </w:p>
  <w:p>
    <w:pPr>
      <w:pStyle w:val="Normal"/>
      <w:autoSpaceDE w:val="false"/>
      <w:spacing w:lineRule="exact" w:line="228"/>
      <w:jc w:val="lef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ErieLight;Times New Roman" w:hAnsi="ErieLight;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" w:hAnsi="Erie" w:cs="Erie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DC">
    <w:name w:val="Nadpis 1 DC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DC">
    <w:name w:val="Normal DC"/>
    <w:basedOn w:val="Normal"/>
    <w:qFormat/>
    <w:pPr>
      <w:ind w:left="0" w:right="0" w:firstLine="709"/>
      <w:jc w:val="both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8"/>
        <w:tab w:val="left" w:pos="-1800" w:leader="none"/>
      </w:tabs>
      <w:spacing w:before="120" w:after="200"/>
      <w:ind w:left="4320" w:right="0" w:hanging="4140"/>
    </w:pPr>
    <w:rPr/>
  </w:style>
  <w:style w:type="paragraph" w:styleId="Odrka1">
    <w:name w:val="Odrážka 1"/>
    <w:basedOn w:val="Odrka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23:00Z</dcterms:created>
  <dc:creator>Zdeněk Volek</dc:creator>
  <dc:description/>
  <dc:language>en-US</dc:language>
  <cp:lastModifiedBy>Miroslava Klimešová</cp:lastModifiedBy>
  <cp:lastPrinted>2025-01-08T20:55:00Z</cp:lastPrinted>
  <dcterms:modified xsi:type="dcterms:W3CDTF">2025-03-26T12:35:18Z</dcterms:modified>
  <cp:revision>260</cp:revision>
  <dc:subject/>
  <dc:title>1</dc:title>
</cp:coreProperties>
</file>